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1105146267"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035209196"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518968503"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