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2055829091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1615503667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