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237037135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9988925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898874828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17708690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1792423919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7203093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419679686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214571826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410821029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3488909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2038887036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3521654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947688667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87154543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